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3 Классификация страхования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ель лекции:</w:t>
      </w:r>
      <w:r>
        <w:rPr>
          <w:i/>
          <w:sz w:val="28"/>
        </w:rPr>
        <w:t xml:space="preserve"> Изучение теоретических основ классификации страхования       в РК, ознакомить с отраслями, классами, видами, формами и методами проведения страхования.</w:t>
      </w:r>
    </w:p>
    <w:p>
      <w:pPr>
        <w:pStyle w:val="Heading"/>
        <w:jc w:val="left"/>
        <w:rPr/>
      </w:pPr>
      <w:r>
        <w:rPr/>
        <w:t>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лассификация страхования по форме организации страх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2. Классификация страхования по отраслям.   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  <w:t>3. Классификация страхования по способу вовлечения в страховое общество.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  <w:t>4. Классификация страхования по роду опасностей.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Классификация страхования </w:t>
      </w:r>
      <w:r>
        <w:rPr>
          <w:sz w:val="28"/>
        </w:rPr>
        <w:t>представляет собой научную систему деления страхования на сферы деятельности, отрасли, подотрасли и виды, звенья которых располагаются так, что каждые последующее звено является частью предыдуще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основу классификации страхования положены два критери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ия в объектах страх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ия в объеме страховой ответственн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сматривая страхование как вид экономической деятельности по форме организации</w:t>
      </w:r>
      <w:r>
        <w:rPr>
          <w:b/>
          <w:sz w:val="28"/>
        </w:rPr>
        <w:t xml:space="preserve"> </w:t>
      </w:r>
      <w:r>
        <w:rPr>
          <w:sz w:val="28"/>
        </w:rPr>
        <w:t>выделяют: государственное, акционерное, взаимное. Особой организационной формой является медицинское страхов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объекты страхования можно разделить на две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имеющие вещественную форм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2) не имеющие вещественную форм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тому признаку исторически выделено две отросли страхования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)имущественное и 2) личное </w:t>
      </w:r>
    </w:p>
    <w:p>
      <w:pPr>
        <w:pStyle w:val="Normal"/>
        <w:ind w:firstLine="540"/>
        <w:jc w:val="both"/>
        <w:rPr/>
      </w:pPr>
      <w:r>
        <w:rPr>
          <w:sz w:val="28"/>
        </w:rPr>
        <w:t>К имущественному страхованию</w:t>
      </w:r>
      <w:r>
        <w:rPr>
          <w:b/>
          <w:sz w:val="28"/>
        </w:rPr>
        <w:t xml:space="preserve"> </w:t>
      </w:r>
      <w:r>
        <w:rPr>
          <w:sz w:val="28"/>
        </w:rPr>
        <w:t>относится страхование имущественных интересов (как объектов страхования) юридических, физических лиц, связанных с материальными ценностями  (благами), такими как: имущество разных видов, доходы от использования, хранения имуще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>Личное страхование</w:t>
      </w:r>
      <w:r>
        <w:rPr>
          <w:b/>
          <w:sz w:val="28"/>
        </w:rPr>
        <w:t xml:space="preserve"> </w:t>
      </w:r>
      <w:r>
        <w:rPr>
          <w:sz w:val="28"/>
        </w:rPr>
        <w:t>представляет страхование имущественных интересов (как объектов страхования) физических лиц, связанных с нематериальными  ценностями  и уровнем их жизни, такими как жизнь, здоровье, трудоспособность людей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им образом,</w:t>
      </w:r>
      <w:r>
        <w:rPr>
          <w:b/>
          <w:sz w:val="28"/>
        </w:rPr>
        <w:t xml:space="preserve"> </w:t>
      </w:r>
      <w:r>
        <w:rPr>
          <w:sz w:val="28"/>
        </w:rPr>
        <w:t>отрасль страхования</w:t>
      </w:r>
      <w:r>
        <w:rPr>
          <w:b/>
          <w:sz w:val="28"/>
        </w:rPr>
        <w:t xml:space="preserve">  </w:t>
      </w:r>
      <w:r>
        <w:rPr>
          <w:sz w:val="28"/>
        </w:rPr>
        <w:t>представляет собой  относительно обособленную область страхования имущественных интересов, связанных с последствиями страховых  случаев для однородных либо родственных предметов страхования  юридических, физических лиц, которая имеет для этих предметов  и объектов страхования особые принципы и методы страховой защиты, формирования и использования страховых фондов. Однако отрасль не является общеупотребительным понятием. Страхователя интересует как и на каких условиях можно застраховать его конкретную материальную и нематериальную ценность. Поэтому в каждой отрасли выделяются виды и подотрасли страхов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 видом страхования</w:t>
      </w:r>
      <w:r>
        <w:rPr/>
        <w:t xml:space="preserve"> </w:t>
      </w:r>
      <w:r>
        <w:rPr>
          <w:sz w:val="28"/>
        </w:rPr>
        <w:t>понимается страхование однородных, одинакового происхождения (назначения) предметов страхования и связанных с ним имущественных интересов от одного или совокупности страховых случаев по установленным для всех или отдельных предметов (имущественных интересов) условиям, способам их страховой защиты, формирования и использование страховых фондов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отрасль страхов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ставляет собой совокупность видов страхования близких или родственных предметов страхования и связанных с ними имущественных интересов с характерными для них страховыми случаями, условиями и способами страховой защиты. 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По способу вовлечения в страховое общество страхование производится</w:t>
      </w:r>
      <w:r>
        <w:rPr>
          <w:b/>
        </w:rPr>
        <w:t xml:space="preserve"> в </w:t>
      </w:r>
      <w:r>
        <w:rPr/>
        <w:t>обязательной и добровольной форме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Инициатором обязательного страхования является государство, которое в форме закона обязывает юридических и физических лиц вносить средства для обеспечения общественных интересов. В этом случае страховая ответственность наступает автоматически с момента появления объекта страхования. Обязательное страхование не ограничивается каким-то временным промежутком и действует до тех пор, пока существует страхователь и сам объект страхования.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  <w:t xml:space="preserve">Государство устанавливает обязательную форму страхования в тех случаях, когда страховая защита объектов страхования связана с интересами всего общества. 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Закон определяет круг страховых организаций, которым поручается проведение обязательного страхования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В обязательном страховании, благодаря максимальному охвату объектов страхования, есть возможность использовать минимальные тарифные ставки и обеспечивать высокую финансовую устойчивость страховых организаций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Добровольное страхование возникает только на основе добровольно заключаемого договора между страхователем и страховщиком.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  <w:t xml:space="preserve">Нормативную базу для организации и проведения добровольного страхования создает добровольное законодательство. 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 xml:space="preserve">Добровольное страхование имеет заранее оговоренный срок действия договора. Договор страхования заключается в письменной форме и удостоверяется страховым полисом. Добровольное страхование вступает в силу после уплаты страховых взносов. 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Классификация страхования по роду опасностей отражает различия в объеме страховой ответственности (обязательств) страховщика и соответственно в объеме страховой защиты имущества (связанных с ним имущественных интересов) юридических, физических лиц от чрезвычайных событий.</w:t>
      </w:r>
    </w:p>
    <w:p>
      <w:pPr>
        <w:pStyle w:val="21"/>
        <w:tabs>
          <w:tab w:val="clear" w:pos="708"/>
          <w:tab w:val="left" w:pos="1260" w:leader="none"/>
        </w:tabs>
        <w:ind w:hanging="0"/>
        <w:rPr/>
      </w:pPr>
      <w:r>
        <w:rPr/>
        <w:t xml:space="preserve">Выделяются обычно следующие классификационные группы: </w:t>
      </w:r>
    </w:p>
    <w:p>
      <w:pPr>
        <w:pStyle w:val="21"/>
        <w:numPr>
          <w:ilvl w:val="0"/>
          <w:numId w:val="1"/>
        </w:numPr>
        <w:rPr/>
      </w:pPr>
      <w:r>
        <w:rPr/>
        <w:t>страхование имущества от огня (огневое страхование) и других стихийных бедствий;</w:t>
      </w:r>
    </w:p>
    <w:p>
      <w:pPr>
        <w:pStyle w:val="21"/>
        <w:numPr>
          <w:ilvl w:val="0"/>
          <w:numId w:val="1"/>
        </w:numPr>
        <w:rPr/>
      </w:pPr>
      <w:r>
        <w:rPr/>
        <w:t>страхование различных сельскохозяйственных культур, кустарниковых насаждений и плодовых деревьев от засухи, заморозков, града, ливней, пожара, а также от вредителей и болезней;</w:t>
      </w:r>
    </w:p>
    <w:p>
      <w:pPr>
        <w:pStyle w:val="21"/>
        <w:numPr>
          <w:ilvl w:val="0"/>
          <w:numId w:val="1"/>
        </w:numPr>
        <w:rPr/>
      </w:pPr>
      <w:r>
        <w:rPr/>
        <w:t>страхование сельскохозяйственных животных от рисков массовых заболеваний (эпидемий), пожара или вынужденного забоя;</w:t>
      </w:r>
    </w:p>
    <w:p>
      <w:pPr>
        <w:pStyle w:val="21"/>
        <w:numPr>
          <w:ilvl w:val="0"/>
          <w:numId w:val="1"/>
        </w:numPr>
        <w:rPr/>
      </w:pPr>
      <w:r>
        <w:rPr/>
        <w:t>страхование от аварий, катастроф, пожара, угона средств транспорта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>Эти классификационные группы иерархические невзаимосвязаны и не соподчинены. В каждой из групп применяются свои исходные данные по предметам страхования для установления экономических обязательств страхователя и страховщика в договоре страхования, страховых тарифов, для определения величины ущерба от страхового случая и размера страхового возмещения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9(50-113), 12 (51-56), 18 (36-48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Вопросы для самоконтроля</w:t>
      </w:r>
      <w:r>
        <w:rPr>
          <w:sz w:val="28"/>
        </w:rPr>
        <w:t xml:space="preserve">: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акие вы знаете организационные формы страхования?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азовите подотрасли и отрасли личного страхования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Назовите подотрасли и отрасли имущественного  страхования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 чем состоят различия обязательного и добровольного страхования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5"/>
      <w:numFmt w:val="decimal"/>
      <w:lvlText w:val="%2."/>
      <w:lvlJc w:val="left"/>
      <w:pPr>
        <w:tabs>
          <w:tab w:val="num" w:pos="1875"/>
        </w:tabs>
        <w:ind w:left="187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4:00Z</dcterms:created>
  <dc:creator>Profi</dc:creator>
  <dc:description/>
  <cp:keywords/>
  <dc:language>en-US</dc:language>
  <cp:lastModifiedBy>Profi</cp:lastModifiedBy>
  <dcterms:modified xsi:type="dcterms:W3CDTF">2009-09-07T18:34:00Z</dcterms:modified>
  <cp:revision>1</cp:revision>
  <dc:subject/>
  <dc:title/>
</cp:coreProperties>
</file>